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rtl w:val="true"/>
          <w:lang w:val="af-ZA" w:bidi="ar-MA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8915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2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ⵉⵏⵎⵍ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type id="_x0000_t174" coordsize="21600,21600" o:spt="174" adj="18514" path="m0@3qy@4@5qx@6@7em,21600qy@4@8qx@6@9e">
                            <v:stroke joinstyle="miter"/>
                            <v:formulas>
                              <v:f eqn="val #0"/>
                              <v:f eqn="sum height 0 @0"/>
                              <v:f eqn="sum 0 @0 0"/>
                              <v:f eqn="sum 0 @1 0"/>
                              <v:f eqn="sum 10800 0 0"/>
                              <v:f eqn="sum 0 @3 @1"/>
                              <v:f eqn="sum 10800 @4 0"/>
                              <v:f eqn="sum @1 @5 0"/>
                              <v:f eqn="sum 0 21600 @1"/>
                              <v:f eqn="sum @1 @8 0"/>
                            </v:formulas>
                            <v:handles>
                              <v:h position="10800,@2"/>
                            </v:handles>
                          </v:shapetype>
                          <v:shape id="shape_0" fillcolor="#336699" stroked="f" o:allowincell="f" style="position:absolute;margin-left:0pt;margin-top:-19.85pt;width:63.8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2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ⵉⵏⵎⵍ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9430</wp:posOffset>
                </wp:positionH>
                <wp:positionV relativeFrom="paragraph">
                  <wp:posOffset>635</wp:posOffset>
                </wp:positionV>
                <wp:extent cx="46863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9" w:leader="none"/>
                                <w:tab w:val="center" w:pos="3968" w:leader="none"/>
                                <w:tab w:val="right" w:pos="7937" w:leader="none"/>
                              </w:tabs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2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ⵉⵏⵎⵍ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ⵔⵔⴰ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0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249" w:leader="none"/>
                          <w:tab w:val="center" w:pos="3968" w:leader="none"/>
                          <w:tab w:val="right" w:pos="7937" w:leader="none"/>
                        </w:tabs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19.85pt;width:63.8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2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ⵉⵏⵎⵍ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ⵔⵔⴰ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10895" cy="2514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72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19.85pt;width:63.8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6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810895" cy="2514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72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19.85pt;width:63.8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6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5830" w:leader="none"/>
        </w:tabs>
        <w:jc w:val="left"/>
        <w:rPr>
          <w:rFonts w:ascii="Tifinaghe-Ircam Unicode" w:hAnsi="Tifinaghe-Ircam Unicode" w:cs="Tifinaghe-Ircam Unicode"/>
          <w:b/>
          <w:b/>
          <w:bCs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eastAsia="Tifinaghe-Ircam Unicode"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 xml:space="preserve">                                     </w:t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220"/>
        <w:gridCol w:w="131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gur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d  lmdn g tirmt tamzwarut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ⵍⵎⴰⴷ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?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sfndn inlmadn i umsawal; inin    tiwinas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ⵛ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ⵎ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ⵍⵎⴰⴷ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ⴰ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ⵍⵍ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ⴼⵓ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.  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ⵓ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ⴼⵓ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ⵉⴳ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ⵍⵎⴰⴷ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ⵉⴳ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ⵜⵍⵎⴰⴷ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ⵙⵙ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ⴰⵍⴰ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ⵓⵍ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ⵙⴰⵎ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                  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ⵡ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ⴰⵙ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ⵡ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ⵀ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ⵛⴽⴽⴰⵕ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;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ⵉⴳ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ⵓⴳ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ⵍⵉ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ⵡ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ⵡ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ⴰⴽⴰ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ⵖⴰⵏⵉⴱ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ⵔⵔⴰⵎ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ⵍⵎⴰⴷ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ⵖ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ⵓⴼⵖ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ⵎⴰⵣⵉⵖⵜ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>ⴰⵍⵙ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winas n umsawal yat s yat  , ar d psu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d    awin tiwinas ya^^^^änin am ti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uslmad inlmadn nna psanin    amsawal afad ad urarn ti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timlali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ab/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psu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fras n twinas n tsugr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ar n tmlal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aflwi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msawal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  <w:tab/>
            </w: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 Unicode" w:ascii="Tifinaghe-Ircam Unicode" w:hAnsi="Tifinaghe-Ircam Unicode"/>
                <w:sz w:val="20"/>
                <w:szCs w:val="20"/>
                <w:rtl w:val="true"/>
                <w:lang w:val="af-ZA" w:bidi="ar-M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Iwlaf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ⵎⵙⴰⵡⴰⵍ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  <w:tab w:val="right" w:pos="5004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sqsa uslmad inlmadn xf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ⵎⵍ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1" w:leader="none"/>
                <w:tab w:val="right" w:pos="5004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ⵡ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ⵎ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ml uslmad iwlafn 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ⵜⵉⵏⵎⵍ</w:t>
            </w:r>
            <w:r>
              <w:rPr>
                <w:rFonts w:cs="Tifinaghe-Ircam Unicode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 isqsa  inlmadn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ⵜⴰⵏⵏⴰⵢ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ⵡⵍⴰⴼ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ma ady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ⴻⴷⴷ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 tawinst s twins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ⵛ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ⵎ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ⵍⵎⴰⴷ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ⴰ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ⵍⵍ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ⴼⵓ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ⵓ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ⴼⵓ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ⵉⴳ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ⵍⵎⴰⴷ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ⵉⴳ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ⵜⵍⵎⴰⴷ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ⵙⵙ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ⴰⵍⴰ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ⵓⵍ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ⵙⴰⵎⴰⵙ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ⵡ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ⴰⵙ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ⵡ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ⵀ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ⵛⴽⴽⴰⵕ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;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ⵉⴳ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ⵓⴳ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ⵍⵉ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ⵡ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ⵡ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ⴰⴽⴰ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ⵖⴰⵏⵉⴱ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ⵔⵔⴰⵎ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ⵍⵎⴰⴷ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ⵖ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ⵓⴼⵖ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ⵎⴰⵣⵉⵖ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ssfru n twilawin n umgnu am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ⴰ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,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ini uslmad tiwinas n tsugrt ittr   sg inlmadn ad asn al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ⵃⵙⵓ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ⵍⵍⴰ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ⵔⴰⵙⵏ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8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ⵉⵏⵙ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ⵓⴳⴰⵔ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ⵏⴰⵔⵓⵣ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9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ⵔⴰ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ⵎⵍⴰⵍ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ⵡⴰⵍ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rm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win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sugr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psu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msawa^^^^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Umsawa^^^^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8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llas 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winas n tivri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9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eastAsia="en-US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ⵙⴳⴳⵯⴰⵙ ⴰⵎⵣⵡⴰⵔⵓ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2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ⵜⵉⵏⵎⵍ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af-ZA" w:bidi="ar-MA"/>
                              </w:rPr>
                              <w:t xml:space="preserve">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ⴼⴰⵔ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19.85pt;width:63.8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ⵎⵙⴰⵡⴰ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ⵎⵙⴰⵡⴰⴹ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ⵙⴳⴳⵯⴰⵙ ⴰⵎⵣⵡⴰⵔⵓ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2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ⵜⵉⵏⵎⵍ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2"/>
                          <w:szCs w:val="22"/>
                          <w:lang w:val="af-ZA" w:bidi="ar-MA"/>
                        </w:rPr>
                        <w:t xml:space="preserve">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ⴼⴰⵔ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194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968" w:leader="none"/>
                                <w:tab w:val="right" w:pos="7937" w:leader="none"/>
                              </w:tabs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32"/>
                                <w:szCs w:val="3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ⴰⵙⴳⴳⵯⴰⵙ ⴰⵎⵣⵡⴰⵔⵓ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2    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ⵎ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ⴳ</w:t>
                            </w:r>
                            <w:r>
                              <w:rPr>
                                <w:rFonts w:ascii="Tifinaghe-IRCAM;Times New Roman" w:hAnsi="Tifinaghe-IRCAM;Times New Roman" w:cs="Tifinaghe-IRCAM;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 xml:space="preserve">ⵜⵉⵏⵎⵍ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3968" w:leader="none"/>
                          <w:tab w:val="right" w:pos="7937" w:leader="none"/>
                        </w:tabs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32"/>
                          <w:szCs w:val="3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19.85pt;width:48.55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ⴰⵙⴳⴳⵯⴰⵙ ⴰⵎⵣⵡⴰⵔⵓ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2"/>
                          <w:szCs w:val="22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2    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ⵎ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ⴳ</w:t>
                      </w:r>
                      <w:r>
                        <w:rPr>
                          <w:rFonts w:ascii="Tifinaghe-IRCAM;Times New Roman" w:hAnsi="Tifinaghe-IRCAM;Times New Roman" w:cs="Tifinaghe-IRCAM;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ⵜ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lang w:val="af-ZA" w:bidi="ar-MA"/>
                        </w:rPr>
                        <w:t xml:space="preserve">ⵜⵉⵏⵎⵍ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 w:val="22"/>
                          <w:szCs w:val="22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10895" cy="25146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72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ⵎⵙⴰⵡⴰ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19.85pt;width:63.8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ⵎⵙⴰⵡⴰⴹ</w:t>
                      </w:r>
                    </w:p>
                  </w:txbxContent>
                </v:textbox>
                <v:path textpathok="t"/>
                <v:textpath on="t" fitshape="t" string="ⴰⵎⵙⴰⵡⴰⴹ" style="font-family:&quot;Tifinaghe-Ircam Unicode&quot;;font-size:16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17220" cy="251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0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19.85pt;width:48.55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6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  <w:tab/>
      </w:r>
    </w:p>
    <w:p>
      <w:pPr>
        <w:pStyle w:val="Normal"/>
        <w:tabs>
          <w:tab w:val="clear" w:pos="720"/>
          <w:tab w:val="left" w:pos="15458" w:leader="none"/>
        </w:tabs>
        <w:jc w:val="left"/>
        <w:rPr>
          <w:rFonts w:ascii="Tifinaghe-Ircam Unicode" w:hAnsi="Tifinaghe-Ircam Unicode" w:cs="Tifinaghe-Ircam Unicode"/>
          <w:b/>
          <w:b/>
          <w:bCs/>
          <w:sz w:val="32"/>
          <w:szCs w:val="32"/>
          <w:lang w:val="fr-FR" w:bidi="ar-MA"/>
        </w:rPr>
      </w:pPr>
      <w:r>
        <w:rPr>
          <w:rFonts w:cs="Tifinaghe-Ircam Unicode" w:ascii="Tifinaghe-Ircam Unicode" w:hAnsi="Tifinaghe-Ircam Unicode"/>
          <w:b/>
          <w:bCs/>
          <w:sz w:val="32"/>
          <w:szCs w:val="32"/>
          <w:rtl w:val="true"/>
          <w:lang w:val="fr-FR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        umsawal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: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>ⵢ ⴷⴰ ⵜⵜⵍⵎⴰⴷⵏ ⵉⵏⵍⵎⴰⴷⵏ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?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2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ri uslmad tawinst n unnur^^çm g  tflwit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              "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ⵜ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ⵉⵏⵎⵍ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"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3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ⴽⵣⵏ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ⴽⴽⵉⵍⵏ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ⵎ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ⵜ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ⵉⵏⵎⵍ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;Times New Roman"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ⵯⵎⵎ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ⵏ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ⵜ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eastAsia="Tifinaghe-IRCAM;Times New Roman"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ⵙⵎⴰⵜ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ⴰⴷⵖⴰ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ⴼⵉⴼⵖ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;Times New Roman" w:ascii="Tifinaghe-Ircam Unicode" w:hAnsi="Tifinaghe-Ircam Unicod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ⵓⵙⵓⴷ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ⵢⴰⴷⵏⵉⵏ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lang w:val="af-ZA"/>
              </w:rPr>
              <w:t>4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uslmad xf iskkiln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 ungmirs azgåav v twinst n       unnurçm s twizi n inlmadn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ãfän inlmadn tiguriwin ntwinst n  unnurçm . ad addji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  ku taguri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iskkiln yan s y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rzu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inlmadn tiguriwin g llan  iskkiln 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</w:t>
            </w:r>
            <w:r>
              <w:rPr>
                <w:rFonts w:ascii="Tifinaghe-IRCAMprime" w:hAnsi="Tifinaghe-IRCAMprime" w:cs="Tifinaghe-IRCAMprime"/>
                <w:b/>
                <w:b/>
                <w:bCs/>
                <w:u w:val="single"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tiflwit n 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ⵙ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ⵍⵉⵙ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ufv n twinst tasar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bïïu n twinst n unnurç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tay n uskkil d ugmmay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guriw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g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dg udl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flwi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ⵙⴰⵡⴰ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ⵇⵙⵉ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ⵎ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ⴷⴷ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ⵉⵏⵍⵎⴰⴷⵏ</w:t>
            </w: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ⵏⵏ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ⵙⵍⵎⴰⴷ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yini uslmad amsawal, irar taynit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ngamn n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......................................</w:t>
            </w:r>
          </w:p>
          <w:p>
            <w:pPr>
              <w:pStyle w:val="Normal"/>
              <w:jc w:val="center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ⵎⵍ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ⴽⵛ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ⵎ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ⵍⵎⴰⴷ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ⴰⵡⵉ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ⵍⵍⴰ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ⴼⵓ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ⵓ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ⵏⵎⵍ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ⴼⵓ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ⵉⴳⴰ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!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ⵍⵎⴰⴷ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ⵉⴳ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ⵜⵍⵎⴰⴷ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ⵙⵙ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ⴰⵍⴰⵙⴽⵓⵍⵜ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ⵖ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ⵙⴰⵎ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rtl w:val="true"/>
                <w:lang w:val="af-ZA" w:bidi="ar-MA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ⴱⵔⴰⵀ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ⵡ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ⴰⵙⵙ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ⵔ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ⵡ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ⵀ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ⵛⴽⴽⴰⵕ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;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ⵉⴳ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ⵓⴳ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ⴷⵍⵉ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ⴽ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ⵡ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ⵡ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ⴰⴽⴰ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 xml:space="preserve">!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ⵖⴰⵏⵉⴱ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ⵔⵔⴰⵎ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 Unicode" w:cs="Tifinaghe-Ircam Unicode" w:ascii="Tifinaghe-Ircam Unicode" w:hAnsi="Tifinaghe-Ircam Unicode"/>
                <w:b/>
                <w:bCs/>
                <w:rtl w:val="true"/>
                <w:lang w:val="af-ZA" w:bidi="ar-MA"/>
              </w:rPr>
              <w:t xml:space="preserve">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ⵙⵍⵎⴰⴷⵜ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ⵖ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ⵙⵙⵓⴼⵖ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ⵎⴰⵣⵉⵖⵜ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ti inlmadn nna psanin a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xf tzgal 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^^^^^^^^^^^^^^^^^^^^^^^^^^^^^^^^^^^^^^^^^^^^^^^^^^^^^^^^^^^^^^^^^^^^^^^^^^^^^^^^^^^^^^^^^^^^^^^^^^^^^^^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uslmad sg inlmadn ad siwln    xf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ⵅⴼⴰⵡ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ⵙ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asn yaws pma ad snniyn tiwinas am   tin umsawal nna ps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urarn inlmadn timlalin nnsn s twal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fld n u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rar n t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/>
              </w:rPr>
              <w:t>ⵎⵍⴰⵍⵉⵏ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si n usurs n umsawaä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7030</wp:posOffset>
                </wp:positionH>
                <wp:positionV relativeFrom="paragraph">
                  <wp:posOffset>91440</wp:posOffset>
                </wp:positionV>
                <wp:extent cx="4686300" cy="914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2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ⵉⵏⵎⵍ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ⵏⴽⴷ ⵏ ⵓⴹⵕⵉ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2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2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7.2pt;mso-position-vertical-relative:text;margin-left:2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18.05pt;width:60.25pt;height:17.9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2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ⵉⵏⵎⵍ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ⵏⴽⴷ ⵏ ⵓⴹⵕⵉ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2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2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8915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2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ⵡ </w:t>
                            </w:r>
                            <w:r>
                              <w:rPr>
                                <w:rFonts w:cs="Tifinaghe-IRCAM;Times New Roman" w:ascii="Tifinaghe-IRCAM;Times New Roman" w:hAnsi="Tifinaghe-IRCAM;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>-</w:t>
                            </w:r>
                            <w:r>
                              <w:rPr>
                                <w:rFonts w:cs="Tifinaghe-IRCAM;Times New Roman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;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ⵍ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ⵉⵏⵎⵍ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19.85pt;width:48.55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ⵖⵔⵉ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ⵖⵔⵉ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2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ⵡ </w:t>
                      </w:r>
                      <w:r>
                        <w:rPr>
                          <w:rFonts w:cs="Tifinaghe-IRCAM;Times New Roman" w:ascii="Tifinaghe-IRCAM;Times New Roman" w:hAnsi="Tifinaghe-IRCAM;Times New Roman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>-</w:t>
                      </w:r>
                      <w:r>
                        <w:rPr>
                          <w:rFonts w:cs="Tifinaghe-IRCAM;Times New Roman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;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>ⵍ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ⵉⵏⵎⵍ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65810" cy="2286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7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18.05pt;width:60.25pt;height:17.9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6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17220" cy="25146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0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ⵖⵔ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19.85pt;width:48.55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ⵖⵔⵉ</w:t>
                      </w:r>
                    </w:p>
                  </w:txbxContent>
                </v:textbox>
                <v:path textpathok="t"/>
                <v:textpath on="t" fitshape="t" string="ⵜⵉⵖⵔⵉ" style="font-family:&quot;Tifinaghe-Ircam Unicode&quot;;font-size:16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6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       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ⵜ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ⵍⵎⴰⴷⵏ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ⵉ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ⵓⴷ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     snivsn a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ⵎⴰ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ⵍⵍⴰ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ⵓⵡⵍⴰⴼ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?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a^^^^^^^^^^^^^^^^^^^^ä^^^^^^^^^^^^ëi^^^^^^ã s  unflal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ⵔ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ⴼⵙⵜ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ⵏⴼⵍⴰⵍ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inlmadn xf inumak n        u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u w:val="single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gg unlmad iluvma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d umsawal xf uwlaf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s unfl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rmas 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u^^^^^^^^^^^^^^^^^^^^ä^^^^^^^^^^^^ëi^^^^^^ã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luvma n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nnu^^ëzm n u^^^^^^^^^^^^^^^^^^^^ä^^^^^^^^^^^^ëi^^^^^^ã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msawal</w:t>
            </w:r>
          </w:p>
          <w:p>
            <w:pPr>
              <w:pStyle w:val="Normal"/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ⵉⴼⵉⴼⵖⵉⵏ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sz w:val="22"/>
                <w:sz w:val="22"/>
                <w:szCs w:val="22"/>
                <w:lang w:val="af-ZA" w:bidi="ar-MA"/>
              </w:rPr>
              <w:t>ⵜⵖⵔⵉ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sz w:val="22"/>
                <w:szCs w:val="22"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sz w:val="22"/>
                <w:szCs w:val="22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;Times New Roman" w:hAnsi="Tifinaghe-IRCAM;Times New Roman" w:cs="Tifinaghe-IRCAM;Times New Roman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umsawal    a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ma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ⴷⴰ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 xml:space="preserve">?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ri uslmad tawinst n unnur^^çm g    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              "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ⵍⵓⴳ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ⵙ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"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ⵜⵜ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ⴽⵣⵏⵜⵉⴳⵓⵔⵉⵡ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ⵍ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ⴽⴽⵉⵍ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ⵓⴷ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ⵍⵓⴳⵏ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ⵯⵎⵎ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ⴳⵓⵔⵉⵡ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ⵜ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ⵙⵎⴰⵜⵜ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ⵍⵎ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ⵖⴰⵔ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ⴼⵉⴼⵖⵉ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ⵖⵔ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ⵏⵍⵎⴰⴷ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ⵓⴷ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ⴷⵏⵉ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zzri uslmad xf iskkiln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ⴷ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s     ungmirs azgåav v twinst n unnurçm s   twizi n inlmadn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ãfän inlmadn tiguriwin ntwinst n      unnurçm . ad addji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: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 ku   ta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iskkiln yan s ya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vr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rzu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inlmadn tiguriwin g llan      iskkiln :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/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vr uslmad d inlmadn tiflwit n     tv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ⵡⵉⵏⵙⵜ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ⴷⵍⵉⵙ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ⵖⵔ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ⵢⴰⵏ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ufv n twinst tasar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right" w:pos="2232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bïïu n twinst n unnurçm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tay n uskkil d ugmmay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guriw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g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7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dg udli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20"/>
          <w:tab w:val="left" w:pos="6602" w:leader="none"/>
          <w:tab w:val="right" w:pos="16214" w:leader="none"/>
        </w:tabs>
        <w:jc w:val="left"/>
        <w:rPr>
          <w:lang w:bidi="ar-MA"/>
        </w:rPr>
      </w:pPr>
      <w:r>
        <w:rPr>
          <w:rtl w:val="true"/>
          <w:lang w:bidi="ar-M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94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2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ⵉⵏⵎⵍ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29.75pt;width:131.3pt;height:29.6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6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2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ⵉⵏⵎⵍ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8915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2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ⵉⵏⵎⵍ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29.75pt;width:131.3pt;height:29.6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6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2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ⵉⵏⵎⵍ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68145" cy="37719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240" cy="37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9.75pt;width:131.3pt;height:29.6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668145" cy="37719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240" cy="37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9.75pt;width:131.3pt;height:29.6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8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 nna vur asvun d tuskiwin n uswuri n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ⵙ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ⵢⵏⴰ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ⴽⴽ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ⵉⵏⴰⵙ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ⵙⵏⵏⴰⵟ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              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ⴰⵎⴰⵙ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ⵢⵏⴰⵙ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ⵉⵏⴰⵙ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ⴽⵕⴰⵙ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ⴽⵡⴰⵙ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ⵉⵎⵡⴰⵙ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ⵉⴷⵢⴰⵙ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ⵙⴰⵎⴰⵙ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ⵙ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ⵙⴽⴽ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 tiwinas g llan isqsatn g usurs     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  ç^^ëan g tirmt n tiwilawin tisqsay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nna  vur asvun d tuskiwin n uswuri n      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ⵀ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ⵖⴰⵏⵉⴱ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ⵀⴰ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ⵀⴰ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ⵎ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ⵍⵓ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cs="Tifinaghe-IRCAMprime" w:ascii="Tifinaghe-Ircam Unicode" w:hAnsi="Tifinaghe-Ircam Unicode"/>
                <w:b/>
                <w:bCs/>
                <w:lang w:val="af-ZA" w:bidi="ar-MA"/>
              </w:rPr>
              <w:t>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ⵎ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ⴰⴽ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ⵏⵓ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ⵏⵎ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ⴷ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.........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 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ⵀ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ⴷ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...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    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   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ç^^ëan  g tirmt n tiwilawin tisqsay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772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ⴰⵙⴳⴳⵯⴰⵙ ⴰⵎⵣⵡⴰⵔⵓ                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(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ⵓⵙⴽⵉⵡⵉⵏ ⵏ ⵜⵡⵉⵏⴰ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)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2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ⵉⵏⵎⵍ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ⵏⴽⴷ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54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black" stroked="t" o:allowincell="f" style="position:absolute;margin-left:0pt;margin-top:-29.75pt;width:131.3pt;height:29.6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ⵡⵉⵔⵉ ⵏ ⵜⵓⵜⵍ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ⵡⵉⵔⵉ ⵏ ⵜⵓⵜⵍⴰⵢⵜ" style="font-family:&quot;Tifinaghe-Ircam Unicode&quot;;font-size:16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ⴰⵙⴳⴳⵯⴰⵙ ⴰⵎⵣⵡⴰⵔⵓ                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(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ⵓⵙⴽⵉⵡⵉⵏ ⵏ ⵜⵡⵉⵏⴰ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)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2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ⵉⵏⵎⵍ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ⵏⴽⴷ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9430</wp:posOffset>
                </wp:positionH>
                <wp:positionV relativeFrom="paragraph">
                  <wp:posOffset>114300</wp:posOffset>
                </wp:positionV>
                <wp:extent cx="4686300" cy="9144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2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ⵉⵏⵎⵍ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9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19.85pt;width:52.1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ⵔ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ⵔⴰⵢⵜ" style="font-family:&quot;Tifinaghe-Ircam Unicode&quot;;font-size:16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2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ⵉⵏⵎⵍ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68145" cy="37719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240" cy="37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ⵡⵉⵔⵉ ⵏ ⵜⵓⵜⵍ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9.75pt;width:131.3pt;height:29.6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ⵡⵉⵔⵉ ⵏ ⵜⵓⵜⵍⴰⵢⵜ</w:t>
                      </w:r>
                    </w:p>
                  </w:txbxContent>
                </v:textbox>
                <v:path textpathok="t"/>
                <v:textpath on="t" fitshape="t" string="ⴰⵙⵡⵉⵔⵉ ⵏ ⵜⵓⵜⵍⴰⵢⵜ" style="font-family:&quot;Tifinaghe-Ircam Unicode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62305" cy="25146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0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ⵔ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19.85pt;width:52.1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ⵔⴰⵢⵜ</w:t>
                      </w:r>
                    </w:p>
                  </w:txbxContent>
                </v:textbox>
                <v:path textpathok="t"/>
                <v:textpath on="t" fitshape="t" string="ⵜⴰⵔⴰⵢⵜ" style="font-family:&quot;Tifinaghe-Ircam Unicode&quot;;font-size:16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566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102"/>
        <w:gridCol w:w="509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0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2"/>
                <w:sz w:val="22"/>
                <w:szCs w:val="22"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sz w:val="22"/>
                <w:szCs w:val="22"/>
                <w:lang w:val="af-ZA"/>
              </w:rPr>
              <w:t>gur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ⴰⵔ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ⵓⵍⵎⵎⵓⴷ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left" w:pos="1074" w:leader="none"/>
              </w:tabs>
              <w:jc w:val="right"/>
              <w:rPr>
                <w:rFonts w:ascii="Tifinaghe-Ircam Unicode" w:hAnsi="Tifinaghe-Ircam Unicode" w:cs="Tifinaghe-IRCAMprime"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sz w:val="20"/>
                <w:szCs w:val="20"/>
                <w:rtl w:val="true"/>
                <w:lang w:val="af-ZA" w:bidi="ar-MA"/>
              </w:rPr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ttr uslmad sg inlmadn tiguriwin g    llan iskkiln n tirmt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ⵎ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ⴳ</w:t>
            </w:r>
            <w:r>
              <w:rPr>
                <w:rFonts w:cs="Tifinaghe-IRCAMprime" w:ascii="Tifinaghe-Ircam Unicode" w:hAnsi="Tifinaghe-Ircam Unicode"/>
                <w:b/>
                <w:bCs/>
                <w:sz w:val="20"/>
                <w:szCs w:val="20"/>
                <w:lang w:val="af-ZA"/>
              </w:rPr>
              <w:t>,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ⵜ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)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ssfru i inlmadn xf tflwit abrid nna  i^^^^^^^^^^äffa^^^^^^ë ufus g tarayt n iskkil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d issfru tiddi n uskki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ⵍ</w:t>
            </w:r>
            <w:r>
              <w:rPr>
                <w:rFonts w:ascii="Tifinaghe-IRCAMprime" w:hAnsi="Tifinaghe-IRCAMprim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xf ulug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rra n iskkiln g uzwu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sskti n ubrid n ulug n uskkil d tirra    nns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 w:bidi="ar-MA"/>
              </w:rPr>
              <w:t>ad itr sg inlmadn ad arin iskkiln d       tiguriwi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ⵅⴼ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lugn nns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5-ad ittr sg inlmadn ad znnmzaln tawuri nnsn                           d ma illan g idlisn nnsn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 xml:space="preserve">ad ittr sg inlmadn ad arin tiguriwin nna  g lla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>ⵏⵏⴰ</w:t>
            </w:r>
            <w:r>
              <w:rPr>
                <w:rFonts w:ascii="Tifinaghe-IRCAMprime" w:hAnsi="Tifinaghe-IRCAMprime" w:cs="Tifinaghe-IRCAMprime"/>
                <w:b/>
                <w:b/>
                <w:bCs/>
                <w:sz w:val="20"/>
                <w:sz w:val="20"/>
                <w:szCs w:val="20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lmdn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^^çlay n uskkin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smuttg i taray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rra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azzray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lang w:val="af-ZA"/>
              </w:rPr>
              <w:t>tilal n tgmmi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sz w:val="20"/>
                <w:szCs w:val="20"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sz w:val="20"/>
                <w:szCs w:val="20"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ⵎⵙⴰⵡⴰⵍ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ⴰⴷⵍⵉ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ⵓⵏⵍⵎⴰ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;Times New Roman" w:ascii="Tifinaghe-IRCAM;Times New Roman" w:hAnsi="Tifinaghe-IRCAM;Times New Roman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;Times New Roman"/>
                <w:b/>
                <w:b/>
                <w:bCs/>
                <w:lang w:val="af-ZA" w:bidi="ar-MA"/>
              </w:rPr>
              <w:t>ⵉⵡⵍⴰⴼⵏ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u w:val="single"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u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ad tiwinas n umsawal nna  vur asvun d tuskiwin n uswuri n        tutl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siwln xf umsawal d iwlaf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ⴽ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ⵉⵖ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ⵍⵎⴰⴷ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 xml:space="preserve">. 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ⵛⵢ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ⵉ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ⵎⵉⵎ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ⵎⵎⴰ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 xml:space="preserve">.   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ⵏⵜⵜⴰ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ⴳⴰ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ⵍⵎⴰⴷ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>—›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ⴳ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ⵜⴰⵏⵍⵎⴰⴷⵜ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>—›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 w:bidi="ar-MA"/>
              </w:rPr>
              <w:t xml:space="preserve">        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ⵡ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ⵉⴳ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ⵍⵎⴰⴷ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alsn inlmadn i umsawal, bddn xf     udvar lliv lla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ⵉⵎⵖⵉⵎ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ⵎ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: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ⴷ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........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ⴷ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ad ^^^^^^^^^^^^^^^^^ç^^ën      iwlafn , inin tiwinas illan ddaw a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zg inlmadn ad snin     tiwinas g llan isqsatn g usurs ya^^ä^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uslmad inlmadn xf ma ay ^^ç^^ëan  g tirmt n tiwilawin tisqsayin: is; ma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kti n umsawa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ivs n uwlaf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ar n twilawin n uswuri n tutnay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rs n twilawin g usurs ya^^äni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yaduzt n tirmt</w:t>
            </w:r>
          </w:p>
        </w:tc>
      </w:tr>
    </w:tbl>
    <w:p>
      <w:pPr>
        <w:pStyle w:val="Normal"/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891530</wp:posOffset>
                </wp:positionH>
                <wp:positionV relativeFrom="paragraph">
                  <wp:posOffset>228600</wp:posOffset>
                </wp:positionV>
                <wp:extent cx="4686300" cy="914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2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ⵉⵏⵎⵍ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8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19.85pt;width:52.1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ⵔⴰⵢ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ⵔⴰⵢⵜ" style="font-family:&quot;Tifinaghe-Ircam Unicode&quot;;font-size:16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2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ⵉⵏⵎⵍ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62305" cy="25146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0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ⵔⴰⵢ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19.85pt;width:52.1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ⵔⴰⵢⵜ</w:t>
                      </w:r>
                    </w:p>
                  </w:txbxContent>
                </v:textbox>
                <v:path textpathok="t"/>
                <v:textpath on="t" fitshape="t" string="ⵜⴰⵔⴰⵢⵜ" style="font-family:&quot;Tifinaghe-Ircam Unicode&quot;;font-size:16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3730</wp:posOffset>
                </wp:positionH>
                <wp:positionV relativeFrom="paragraph">
                  <wp:posOffset>53340</wp:posOffset>
                </wp:positionV>
                <wp:extent cx="4686300" cy="9144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2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3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ⵉⵏⵎⵍ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4.2pt;mso-position-vertical-relative:text;margin-left:49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white" stroked="t" o:allowincell="f" style="position:absolute;margin-left:0pt;margin-top:-19.85pt;width:41.35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ⴰⵙⵏⵖⵍ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ⴰⵙⵏⵖⵍ" style="font-family:&quot;Tifinaghe-Ircam Unicode&quot;;font-size:16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2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3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ⵉⵏⵎⵍ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25780" cy="25146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6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ⴰⵙⵏⵖ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-19.85pt;width:41.35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ⴰⵙⵏⵖⵍ</w:t>
                      </w:r>
                    </w:p>
                  </w:txbxContent>
                </v:textbox>
                <v:path textpathok="t"/>
                <v:textpath on="t" fitshape="t" string="ⴰⵙⵏⵖⵍ" style="font-family:&quot;Tifinaghe-Ircam Unicode&quot;;font-size:16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764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282"/>
        <w:gridCol w:w="491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2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r uslmad sg inlmadn ad as    fkn tiguriwin g llan iskkiln niv ad  inin tawinst n ussnv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”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ⵏⵍⵎⴰⴷ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ⵏⵎⵍ</w:t>
            </w:r>
            <w:r>
              <w:rPr>
                <w:rFonts w:ascii="Tifinaghe-IRCAMprime" w:hAnsi="Tifinaghe-IRCAMprime" w:cs="Tifinaghe-IRCAMprime"/>
                <w:b/>
                <w:b/>
                <w:bCs/>
                <w:rtl w:val="true"/>
                <w:lang w:val="af-ZA"/>
              </w:rPr>
              <w:t>”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, xf tflwit     abrid nna itfu^^^^^^^ë ufus g tarayt n    t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fru uslmad a^^^^b^b^^^^^^^^ïïu illan ngr  iskkiln n tguri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rar taynit i tiddi n iskkiln   n tguri xf 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ⵅⴼ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ⴰⵍⵓⴳ</w:t>
            </w: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           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arin xf     tflw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kti i inlmadn abrid n unug  n iskkiln n tguri d tiddi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.  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arin        tiguriwin g ilug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^^^^^^^^^^^^^^^^^^^^^^^^^^^^^^^^äff^^ë uslmad tawuri n inlma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sg inlmadn ad znnmzaln      tawuri nnsn d ma illan g idlis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kd n tguri nig tawins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xf usnvl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nvl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t n taddart</w:t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 w:bidi="ar-MA"/>
              </w:rPr>
              <w:t>ⴰⵏⴳⵎⵉⵔⵙ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lef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ⵍⵓⴳ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ⵍⵡⵉⵜ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 Unicode" w:hAnsi="Tifinaghe-Ircam Unicod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 Unicode" w:hAnsi="Tifinaghe-Ircam Unicode"/>
                <w:b/>
                <w:b/>
                <w:bCs/>
                <w:lang w:val="af-Z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ⴰⵔⴽⵜⵉ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ⵍⵎⵎⵓⴷ</w:t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ttr uslmad sg inlmadn tiguriwin  g llan iskkiln n tirmt(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ⵡ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 Unicode" w:hAnsi="Tifinaghe-Ircam Unicode"/>
                <w:b/>
                <w:bCs/>
                <w:lang w:val="af-ZA"/>
              </w:rPr>
              <w:t xml:space="preserve">,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i inlmadn xf tflwit       abrid nna i^^^^^^^^^^äffa^^^^^^ë ufus g tarayt n     iskkil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sfru tiddi n uskkin xf ulug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n iskkiln g uzwu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kti n ubrid n ulug n uskkil d     tirra nns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ad itr sg inlmadn ad arin iskkiln d  tiguriwin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 Unicode"/>
                <w:b/>
                <w:b/>
                <w:bCs/>
                <w:lang w:val="af-ZA"/>
              </w:rPr>
              <w:t xml:space="preserve">ⵅⴼ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lugn nns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-ad ittr sg inlmadn ad znnmzaln                                                                                                                                                                                                                                                       tawuri nnsn d ma illan g idlisn nnsn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ttr sg inlmadn ad arin          tiguriwin nna g llan iskkiln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ⵏⵏⴰ</w:t>
            </w:r>
            <w:r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  <w:t xml:space="preserve">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lmd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^^çlay n uskki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ⵍ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muttg i taray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rra xf ilug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ray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tgmmi</w:t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tabs>
          <w:tab w:val="clear" w:pos="720"/>
          <w:tab w:val="left" w:pos="6890" w:leader="none"/>
          <w:tab w:val="right" w:pos="16214" w:leader="none"/>
        </w:tabs>
        <w:jc w:val="left"/>
        <w:rPr>
          <w:lang w:val="af-ZA" w:bidi="ar-MA"/>
        </w:rPr>
      </w:pPr>
      <w:r>
        <w:rPr>
          <w:rtl w:val="true"/>
          <w:lang w:val="af-ZA" w:bidi="ar-MA"/>
        </w:rPr>
        <w:tab/>
        <w:tab/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eastAsia="en-US" w:bidi="ar-MA"/>
        </w:rPr>
      </w:pPr>
      <w:r>
        <w:rPr>
          <w:rtl w:val="true"/>
          <w:lang w:val="af-ZA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91530</wp:posOffset>
                </wp:positionH>
                <wp:positionV relativeFrom="paragraph">
                  <wp:posOffset>160020</wp:posOffset>
                </wp:positionV>
                <wp:extent cx="4686300" cy="9144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2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ⵉⵏⵎⵍ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2.6pt;mso-position-vertical-relative:text;margin-left:463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19.85pt;width:53.05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ⵉⵣⵍⵉ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ⵉⵣⵍⵉⵜ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2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+2+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ⵉⵏⵎⵍ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9430</wp:posOffset>
                </wp:positionH>
                <wp:positionV relativeFrom="paragraph">
                  <wp:posOffset>137160</wp:posOffset>
                </wp:positionV>
                <wp:extent cx="4686300" cy="9144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f-ZA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finaghe-Ircam Unicode" w:hAnsi="Tifinaghe-Ircam Unicode" w:cs="Tifinaghe-Ircam Unicode"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ⴳⴳⵯⴰⵙ ⴰⵎⵣⵡⴰⵔⵓ                                                        ⵜⵉⴼⵔⵜ ⵓⵟⵟⵓⵏ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sz w:val="20"/>
                                <w:szCs w:val="20"/>
                                <w:rtl w:val="true"/>
                                <w:lang w:val="af-ZA" w:bidi="ar-MA"/>
                              </w:rPr>
                              <w:t xml:space="preserve">   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ⴳⵣⵣⵓⵎ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2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ⵎⴰⵍⴰⵙⵙ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 1+2+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7" w:leader="none"/>
                              </w:tabs>
                              <w:jc w:val="righ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ⵉⴳⵔ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>: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af-ZA" w:bidi="ar-MA"/>
                              </w:rPr>
                              <w:t xml:space="preserve">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 xml:space="preserve">ⵜⵉⵏⵎⵍ                                                             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ⵜⴰⵙⵓⴳⵔⵜ</w:t>
                            </w: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0"/>
                                <w:szCs w:val="20"/>
                                <w:lang w:val="af-ZA" w:bidi="ar-MA"/>
                              </w:rPr>
                              <w:t xml:space="preserve">:   </w:t>
                            </w:r>
                            <w:r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val="af-ZA" w:bidi="ar-MA"/>
                              </w:rPr>
                              <w:t>ⴰⵙⵎⵓⵜ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finaghe-Ircam Unicode" w:hAnsi="Tifinaghe-Ircam Unicode" w:cs="Tifinaghe-Ircam Unicode"/>
                                <w:b/>
                                <w:b/>
                                <w:bCs/>
                                <w:sz w:val="22"/>
                                <w:szCs w:val="20"/>
                                <w:lang w:val="af-ZA" w:bidi="ar-MA"/>
                              </w:rPr>
                            </w:pPr>
                            <w:r>
                              <w:rPr>
                                <w:rFonts w:cs="Tifinaghe-Ircam Unicode" w:ascii="Tifinaghe-Ircam Unicode" w:hAnsi="Tifinaghe-Ircam Unicode"/>
                                <w:b/>
                                <w:bCs/>
                                <w:sz w:val="22"/>
                                <w:szCs w:val="20"/>
                                <w:rtl w:val="true"/>
                                <w:lang w:val="af-ZA"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0.8pt;mso-position-vertical-relative:text;margin-left:4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32"/>
                          <w:szCs w:val="32"/>
                          <w:rtl w:val="true"/>
                          <w:lang w:val="af-ZA" w:bidi="ar-MA"/>
                        </w:rPr>
                        <w:pict>
                          <v:shape id="shape_0" fillcolor="#336699" stroked="f" o:allowincell="f" style="position:absolute;margin-left:0pt;margin-top:-19.85pt;width:53.05pt;height:19.75pt;mso-wrap-style:none;v-text-anchor:middle;mso-position-vertical:top" type="_x0000_t17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finaghe-Ircam Unicode" w:hAnsi="Tifinaghe-Ircam Unicode" w:eastAsia="Tifinaghe-Ircam Unicode" w:cs="Tifinaghe-Ircam Unicode"/>
                                      <w:lang w:bidi="hi-IN"/>
                                    </w:rPr>
                                    <w:t>ⵜⴰⵢⴰⴷⵓⵣⵜ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ⵜⴰⵢⴰⴷⵓⵣⵜ" style="font-family:&quot;Tifinaghe-Ircam Unicode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finaghe-Ircam Unicode" w:hAnsi="Tifinaghe-Ircam Unicode" w:cs="Tifinaghe-Ircam Unicode"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ⴳⴳⵯⴰⵙ ⴰⵎⵣⵡⴰⵔⵓ                                                        ⵜⵉⴼⵔⵜ ⵓⵟⵟⵓⵏ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rtl w:val="true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sz w:val="20"/>
                          <w:szCs w:val="20"/>
                          <w:rtl w:val="true"/>
                          <w:lang w:val="af-ZA" w:bidi="ar-MA"/>
                        </w:rPr>
                        <w:t xml:space="preserve">   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ⴳⵣⵣⵓⵎ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2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ⵎⴰⵍⴰⵙⵙ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 1+2+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937" w:leader="none"/>
                        </w:tabs>
                        <w:jc w:val="righ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</w:pP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ⵉⴳⵔ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>: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color w:val="FF0000"/>
                          <w:sz w:val="20"/>
                          <w:szCs w:val="20"/>
                          <w:lang w:val="af-ZA" w:bidi="ar-MA"/>
                        </w:rPr>
                        <w:t xml:space="preserve">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lang w:val="af-ZA" w:bidi="ar-MA"/>
                        </w:rPr>
                        <w:t xml:space="preserve">ⵜⵉⵏⵎⵍ                                                             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ⵜⴰⵙⵓⴳⵔⵜ</w:t>
                      </w: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0"/>
                          <w:szCs w:val="20"/>
                          <w:lang w:val="af-ZA" w:bidi="ar-MA"/>
                        </w:rPr>
                        <w:t xml:space="preserve">:   </w:t>
                      </w:r>
                      <w:r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0"/>
                          <w:sz w:val="20"/>
                          <w:szCs w:val="20"/>
                          <w:lang w:val="af-ZA" w:bidi="ar-MA"/>
                        </w:rPr>
                        <w:t>ⴰⵙⵎⵓⵜ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finaghe-Ircam Unicode" w:hAnsi="Tifinaghe-Ircam Unicode" w:cs="Tifinaghe-Ircam Unicode"/>
                          <w:b/>
                          <w:b/>
                          <w:bCs/>
                          <w:sz w:val="22"/>
                          <w:szCs w:val="20"/>
                          <w:lang w:val="af-ZA" w:bidi="ar-MA"/>
                        </w:rPr>
                      </w:pPr>
                      <w:r>
                        <w:rPr>
                          <w:rFonts w:cs="Tifinaghe-Ircam Unicode" w:ascii="Tifinaghe-Ircam Unicode" w:hAnsi="Tifinaghe-Ircam Unicode"/>
                          <w:b/>
                          <w:bCs/>
                          <w:sz w:val="22"/>
                          <w:szCs w:val="20"/>
                          <w:rtl w:val="true"/>
                          <w:lang w:val="af-ZA"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74370" cy="25146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8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ⵉⵣⵍⵉ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19.85pt;width:53.05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ⵉⵣⵍⵉⵜ</w:t>
                      </w:r>
                    </w:p>
                  </w:txbxContent>
                </v:textbox>
                <v:path textpathok="t"/>
                <v:textpath on="t" fitshape="t" string="ⵜⵉⵣⵍⵉⵜ" style="font-family:&quot;Tifinaghe-Ircam Unicode&quot;;font-size:16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74370" cy="25146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80" cy="2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finaghe-Ircam Unicode" w:hAnsi="Tifinaghe-Ircam Unicode" w:eastAsia="Tifinaghe-Ircam Unicode" w:cs="Tifinaghe-Ircam Unicode"/>
                                <w:lang w:bidi="hi-IN"/>
                              </w:rPr>
                              <w:t>ⵜⴰⵢⴰⴷⵓⵣ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99" stroked="f" o:allowincell="f" style="position:absolute;margin-left:0pt;margin-top:-19.85pt;width:53.05pt;height:19.7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rFonts w:ascii="Tifinaghe-Ircam Unicode" w:hAnsi="Tifinaghe-Ircam Unicode" w:eastAsia="Tifinaghe-Ircam Unicode" w:cs="Tifinaghe-Ircam Unicode"/>
                          <w:lang w:bidi="hi-IN"/>
                        </w:rPr>
                        <w:t>ⵜⴰⵢⴰⴷⵓⵣⵜ</w:t>
                      </w:r>
                    </w:p>
                  </w:txbxContent>
                </v:textbox>
                <v:path textpathok="t"/>
                <v:textpath on="t" fitshape="t" string="ⵜⴰⵢⴰⴷⵓⵣⵜ" style="font-family:&quot;Tifinaghe-Ircam Unicode&quot;;font-size:16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left"/>
        <w:rPr>
          <w:lang w:val="af-ZA" w:bidi="ar-MA"/>
        </w:rPr>
      </w:pPr>
      <w:r>
        <w:rPr>
          <w:rtl w:val="true"/>
          <w:lang w:val="af-ZA" w:bidi="ar-MA"/>
        </w:rPr>
      </w:r>
    </w:p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tbl>
      <w:tblPr>
        <w:bidiVisual w:val="true"/>
        <w:tblW w:w="1584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680"/>
        <w:gridCol w:w="1422"/>
        <w:gridCol w:w="448"/>
        <w:gridCol w:w="448"/>
        <w:gridCol w:w="1282"/>
        <w:gridCol w:w="4918"/>
        <w:gridCol w:w="143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gur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 Unicode" w:ascii="Tifinaghe-Ircam Unicode" w:hAnsi="Tifinaghe-Ircam Unicod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4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lang w:bidi="ar-MA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s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ⴳ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gur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lal n uslmad d unlm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jc w:val="center"/>
              <w:rPr>
                <w:rFonts w:ascii="Tifinaghe-Ircam Unicode" w:hAnsi="Tifinaghe-Ircam Unicode" w:cs="Tifinaghe-Ircam Unicode"/>
                <w:b/>
                <w:b/>
                <w:bCs/>
                <w:lang w:val="af-ZA" w:bidi="ar-MA"/>
              </w:rPr>
            </w:pP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ⵉⴼⵔⴽⵉⵡⵉ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937" w:leader="none"/>
              </w:tabs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 w:bidi="ar-M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-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  <w:t>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zlit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wlafn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7937" w:leader="none"/>
              </w:tabs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fift n wawal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ittr uslmad sg inlmadn ad snivsn  awlaf afad ad tn isskcm g usatal n   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 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ls i tzlit am allas n tmdyaz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eastAsia="Tifinaghe-IRCAMprime" w:cs="Tifinaghe-IRCAMprime"/>
                <w:b/>
                <w:b/>
                <w:bCs/>
                <w:lang w:val="af-ZA"/>
              </w:rPr>
            </w:pPr>
            <w:r>
              <w:rPr>
                <w:rFonts w:eastAsia="Tifinaghe-IRCAMprime"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 xml:space="preserve">ad ivr uslmad tzlit sin imurn s     tanixt d yusan:  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ⵜⴰⵡⵏⴳⵉⵎⵜ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ⵙ</w:t>
            </w:r>
            <w:r>
              <w:rPr>
                <w:rFonts w:ascii="Tifinaghe-Ircam Unicode" w:hAnsi="Tifinaghe-Ircam Unicode" w:eastAsia="Tifinaghe-Ircam Unicode" w:cs="Tifinaghe-Ircam Unicode"/>
                <w:b/>
                <w:b/>
                <w:bCs/>
                <w:lang w:val="af-ZA"/>
              </w:rPr>
              <w:t xml:space="preserve"> </w:t>
            </w:r>
            <w:r>
              <w:rPr>
                <w:rFonts w:ascii="Tifinaghe-Ircam Unicode" w:hAnsi="Tifinaghe-Ircam Unicode" w:cs="Tifinaghe-IRCAMprime"/>
                <w:b/>
                <w:b/>
                <w:bCs/>
                <w:lang w:val="af-ZA"/>
              </w:rPr>
              <w:t>ⵓⵙⴽⴽⵉⵍ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isqsa ilmadn ma rmsn tiguriwin d  twinas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alsn inlmadn i twinas n tzlit ar    tnt psun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 xml:space="preserve">- 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d yaws i inlmadn ad inziz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1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astu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lef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2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fld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3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tivri s tanix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4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zzugz d urmas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5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asspsu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/>
              </w:rPr>
            </w:pP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6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-</w:t>
            </w:r>
            <w:r>
              <w:rPr>
                <w:rFonts w:cs="Tifinaghe-IRCAMprime" w:ascii="Tifinaghe-IRCAMprime" w:hAnsi="Tifinaghe-IRCAMprime"/>
                <w:b/>
                <w:bCs/>
                <w:lang w:val="af-ZA"/>
              </w:rPr>
              <w:t>inziz n tzlit</w:t>
            </w: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/>
              </w:rPr>
              <w:t>:</w:t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  <w:p>
            <w:pPr>
              <w:pStyle w:val="Normal"/>
              <w:jc w:val="right"/>
              <w:rPr>
                <w:rFonts w:ascii="Tifinaghe-IRCAMprime" w:hAnsi="Tifinaghe-IRCAMprime" w:cs="Tifinaghe-IRCAMprime"/>
                <w:b/>
                <w:b/>
                <w:bCs/>
                <w:lang w:val="af-ZA" w:bidi="ar-MA"/>
              </w:rPr>
            </w:pPr>
            <w:r>
              <w:rPr>
                <w:rFonts w:cs="Tifinaghe-IRCAMprime" w:ascii="Tifinaghe-IRCAMprime" w:hAnsi="Tifinaghe-IRCAMprime"/>
                <w:b/>
                <w:bCs/>
                <w:rtl w:val="true"/>
                <w:lang w:val="af-ZA" w:bidi="ar-MA"/>
              </w:rPr>
            </w:r>
          </w:p>
        </w:tc>
      </w:tr>
    </w:tbl>
    <w:p>
      <w:pPr>
        <w:pStyle w:val="Normal"/>
        <w:jc w:val="right"/>
        <w:rPr>
          <w:lang w:val="af-ZA" w:bidi="ar-MA"/>
        </w:rPr>
      </w:pPr>
      <w:r>
        <w:rPr>
          <w:rtl w:val="true"/>
          <w:lang w:val="af-ZA" w:bidi="ar-MA"/>
        </w:rPr>
      </w:r>
    </w:p>
    <w:sectPr>
      <w:footerReference w:type="default" r:id="rId2"/>
      <w:type w:val="nextPage"/>
      <w:pgSz w:orient="landscape" w:w="16838" w:h="11906"/>
      <w:pgMar w:left="340" w:right="284" w:gutter="0" w:header="0" w:top="289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inaghe-Ircam Unicode">
    <w:charset w:val="00"/>
    <w:family w:val="auto"/>
    <w:pitch w:val="variable"/>
  </w:font>
  <w:font w:name="Tifinaghe-Ircam Unicode">
    <w:charset w:val="01"/>
    <w:family w:val="roman"/>
    <w:pitch w:val="default"/>
  </w:font>
  <w:font w:name="Tifinaghe-IRCAMprime">
    <w:charset w:val="00"/>
    <w:family w:val="roman"/>
    <w:pitch w:val="variable"/>
  </w:font>
  <w:font w:name="Tifinaghe-IRCA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17:00Z</dcterms:created>
  <dc:creator>x</dc:creator>
  <dc:description/>
  <cp:keywords/>
  <dc:language>en-US</dc:language>
  <cp:lastModifiedBy>ScOrPiOnE</cp:lastModifiedBy>
  <cp:lastPrinted>2008-10-20T00:02:00Z</cp:lastPrinted>
  <dcterms:modified xsi:type="dcterms:W3CDTF">2009-10-30T20:30:00Z</dcterms:modified>
  <cp:revision>47</cp:revision>
  <dc:subject/>
  <dc:title>ⵉⵎⴷⴰⵢⵏ ⵏ ⵜⵢⴰⴷⵓⵣⵜ                                                            ⵉⵎⴷⴰⵢⵏ ⵏ ⵜⵢⴰⴷⵓⵣⵜ                                </dc:title>
</cp:coreProperties>
</file>